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Force Practice Problem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CP and Honors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n elevator is moving upwards at constant velocity, and the elevator has a mass of 300 kg.  What is the tension on the cable during this motion? Draw a picture, free-body diagram, write down Newton’s second law, and give an answer. [2940 N]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n elevator is moving upwards at with an acceleration of 2.6 m/s/s, and the elevator has a mass of 300 kg.  What is the tension on the cable during this motion? Draw a picture, free-body diagram, write down Newton’s second law, and give an answer. [3720 N]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n elevator is moving downwards with an acceleration of 4.8 m/s/s, and the elevator has a mass of 300 kg.  What is the tension on the cable during this motion? Draw a picture, free-body diagram, write down Newton’s second law, and give an answer. [1500 N]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 car with a mass of 1200 kg is accelerating at a rate of 3.1 m/s/s and has a drag force of 150 N and a force of static friction of 49 N.  Find the applied force from the engine that is causing the motion of this car.  Draw a picture, free-body diagram, write down Newton’s second law, and give an answer. [3919 N]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Two people are attached by a rope on a frictionless surface.  Person 1 has a mass of 100 kg and accelerates at 5 m/s/s.  If Person 2 has an acceleration of 4 m/s/s, what is this person’s mass?  Draw a picture, free-body diagram, write down Newton’s second law, and give an answer. [125 kg]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An object is struck with two forces simultaneously.  One force is north at 150 N, and the other force is west at 278 N.  If the object has a mass of 23 kg, what is the acceleration (magnitude, angle, direction) of the object? Draw a picture, free-body diagram, write down Newton’s second law, and give an answer. [13.7 m/s/s, 28.3º, North of West]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